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5.2021 года                                                                                            № 6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20 года № 4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1 год, утвержденных решением Совета Хоперского сельского поселения Тихорецкого района от 11 декабря 2020 года № 4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20 года № 45 «О бюджете Хоперского сельского поселения Тихорецкого района на 2021 год» (с изменениями от 29.01.2021 года № 55, от 29.03.2021 года № 60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 и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6594,9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9188,7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, 4, 5 ,6, 7 изложить в новой редакции согласно приложениям № 1 - 5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1-05-17T15:18:00Z</cp:lastPrinted>
  <dcterms:modified xsi:type="dcterms:W3CDTF">2021-05-17T12:18:00Z</dcterms:modified>
  <cp:revision>347</cp:revision>
  <dc:subject/>
  <dc:title/>
</cp:coreProperties>
</file>